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Vzdělávací oblast: Umění a kultura</w:t>
        <w:tab/>
      </w:r>
    </w:p>
    <w:p>
      <w:pPr>
        <w:pStyle w:val="Heading2"/>
        <w:spacing w:before="0" w:after="120"/>
        <w:rPr/>
      </w:pPr>
      <w:r>
        <w:rPr/>
        <w:t>Vyučovací předmět: Hudební výchova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4560"/>
        <w:gridCol w:w="3240"/>
        <w:gridCol w:w="180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 mezipředmětové vztah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pívá na základě svých dispozic intonačně čistě a rytmicky přesně v jednohlase či dvojhlase v durových i mollových tóninách a při zpěvu využívá získané pěvecké dovednost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alizuje podle svých individuálních schopností a dovedností zpěvem jednoduchou melodii či píseň napsanou pomocí no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Vokál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ěvecký a mluvní projev – pěvecké dovednosti (dýchání, výslovnost, nasazení a tvorba tónu, dynamicky odlišený zpěv), hlasová hygiena, rozšiřování hlasového rozsa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jednohlas, dvojh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hudební rytmus – realizace písní ve 2/4, 3/4 a 4/4 ta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pěrné písně pro I., III., V. stupeň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áznam vokální hudby – nota jako grafický znak pro tón, zápis rytmu jednoduchého motiv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7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užívá na základě svých hudebních schopností a dovedností jednoduché (popřípadě složitější) hudební nástroje k doprovodné hře i k reprodukci jednoduchých motivů skladeb a písní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Vytváří v rámci svých individuálních dispozic jednoduché předehry, mezihry a dohry a provádí elementární hudební improviza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alizuje podle svých individuálních schopností a dovedností doprovodnou hrou jednoduchou melodii či píseň napsanou pomocí not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Instrumentální čin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hra na hudební nástroje z Orffova instrumentář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eprodukce motivů, rytmizace, melodizace, hudební improvizace, tvorba předeher, meziher a do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čtení rytmického schématu jednoduchého motivku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 mezipředmětové vztah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oznámky</w:t>
            </w:r>
          </w:p>
        </w:tc>
      </w:tr>
      <w:tr>
        <w:trPr>
          <w:trHeight w:val="268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Ztvárňuje hudbu pohybem s využitím tanečních kroků, na základě individuálních schopností a dovedností vytváří pohybové improviza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alizuje podle svých individuálních schopností a dovedností hrou, tancem jednoduchou melodii či píseň napsanou pomocí no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Hudebně pohybové činnosti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pohybové vyjádření hudby a reakce na změny v proudu znějící hud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orientace v prostoru – utváření pohybové paměti, reprodukce pohybů prováděných při tan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aktování, pohybový doprovod znějící hudby – dvoudobý, třídobý ta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Rozpozná v proudu znějící hudby některé z užitých hudebních výrazových prostředků, upozorní na metrorytmické, tempové, dynamické i zřetelné harmonické změny, </w:t>
            </w:r>
            <w:r>
              <w:rPr/>
              <w:t>rozpozná hudební nástro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pozná hudební formu jednoduché písně či skladby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lechové činnosti</w:t>
            </w:r>
          </w:p>
          <w:p>
            <w:pPr>
              <w:pStyle w:val="Heading1"/>
              <w:numPr>
                <w:ilvl w:val="0"/>
                <w:numId w:val="2"/>
              </w:numPr>
              <w:jc w:val="left"/>
              <w:rPr/>
            </w:pPr>
            <w:r>
              <w:rPr/>
              <w:t>hudební výrazové prostředky a prvky (rytmus, melodie, barva, kontrast a gradace, pohyb melod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vality tónů – délka, síla, barva, výš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dební nástroje (varhany, violoncello, foukací harmonika, klarine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hový orchestr, smyčcový orchest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udební styly a žánry – hudba taneční </w:t>
            </w:r>
            <w:r>
              <w:rPr/>
              <w:t>(rozlišení moderního a lidového tan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udební formy – malá písňová forma, ron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rpretace hudby – slovní vyjádření (jaká je to hudba a proč je taková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KV – kulturní diference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37:00Z</dcterms:created>
  <dc:creator>Zawadski Ivo</dc:creator>
  <dc:description/>
  <cp:keywords/>
  <dc:language>en-US</dc:language>
  <cp:lastModifiedBy>Zawadski Ivo</cp:lastModifiedBy>
  <dcterms:modified xsi:type="dcterms:W3CDTF">2013-06-05T20:42:00Z</dcterms:modified>
  <cp:revision>7</cp:revision>
  <dc:subject/>
  <dc:title/>
</cp:coreProperties>
</file>